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679" w:type="dxa"/>
        <w:jc w:val="left"/>
        <w:tblInd w:w="-113" w:type="dxa"/>
        <w:tblLayout w:type="fixed"/>
        <w:tblCellMar>
          <w:top w:w="0" w:type="dxa"/>
          <w:left w:w="108" w:type="dxa"/>
          <w:bottom w:w="0" w:type="dxa"/>
          <w:right w:w="108" w:type="dxa"/>
        </w:tblCellMar>
      </w:tblPr>
      <w:tblGrid>
        <w:gridCol w:w="7540"/>
        <w:gridCol w:w="7540"/>
        <w:gridCol w:w="2063"/>
        <w:gridCol w:w="1536"/>
      </w:tblGrid>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 and Stop the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o e interruzione dei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 and stop the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vvia e interrompi i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 and stop the server to access media content on this computer.\nOnce the server has started, they will remain active the next time you reboot the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possibile avviare e interrompere i server che accedono al contenuto di questo computer.\nUna volta avviati, i server rimangono attivi al successivo avvio del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tus of the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to del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er and Delete Content from other programs and device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zione ed eliminazione di contenuto a partire da altri programmi e periferich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t to register, delete or accept recording programs from other programs on this computer or registered device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possibile consentire ad altri programmi su questo computer o a periferiche registrate di effettuare o eliminare la registrazione di contenu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ow other programs and devices to register and delete media conten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senti ad altri programmi e periferiche di registrare ed eliminare il contenuto multimedi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t password to secure programs and devices. A password must be entered to register and delete media conten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tare una password per proteggere programmi e periferiche. È necessario inserire una password per registrare ed eliminare il contenuto multimedi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older settings to automatically register or delete media conten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tazioni cartella per registrare o eliminare automaticamente il contenuto multimedi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You are able to add folders and access your media content through the "Access media content in this folder" list. All subfolders containing media will also be accessible. Up to %d folders can be added to this li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 È possibile aggiungere cartelle e accedere al contenuto multimediale dall'opzione "Accedi al contenuto multimediale di questa cartella". Saranno accessibili anche tutte le sottocartelle con contenuto multimediale. È possibile aggiungere fino a %d cartelle all'elenc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ss media content in this fold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di al contenuto multimediale di questa cartell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ss Control Setting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tazioni del controllo di acces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check this option and configure the setup to grant access to devices on your networ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esta opzione consente di configurare le impostazioni di accesso alle periferiche in re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ss this computer from other devices connected to the networ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di al computer da altre periferiche connesse in re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f Windows Firewall is enabled, you will need to select the option in the "Other" tab.</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 la funzione Windows Firewall è attivata, selezionare l'opzione nella scheda "Alt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trict access this computer to manually-registered devices (Recommend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senti l'accesso a questo computer solo alle periferiche registrate manualmente (Raccomand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ow all connectable devices to access this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senti l'accesso a questo computer a tutte le periferiche in grado di connetters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er and Delete the Device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re e rimuovere le periferich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You can register and delete the devices accessing this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possibile registrare o rimuovere le periferiche che accedono al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ist of Registered Device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lenco delle periferiche registra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am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nomin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Mobile Gateway Setting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Mobile Gateway Setting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ss to this computer from other devices through the personal firewal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di al computer da altre periferiche mediante un firewall person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f the Internet Connection Firewall is enabled, please check the following box, "Open the port to grant other devices on the network access to the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 il Firewall connessione Internet del computer è attivo, selezionare "Attiva la porta per garantire l'accesso al server ad altre periferiche di rete" nella scheda Alt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ternet Connection Firewall statu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to del Firewall connessione Interne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pen the port to grant other devices on the network access to the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ttiva la porta per garantire l’accesso al server ad altre periferiche di re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Select this checkbox to open the ports through the Internet Connection Firewal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Selezionare questa casella per attivare le porte mediante il Firewall connessione Interne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The services with the asterisk (*) before their names in the box "The services running on VAIO Media Integrated Servers" will use the port located in the box, "Port to use." Enter value from 49152 to 65535 in the box.</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xml:space="preserve">x I servizi preceduti da un asterisco(*) nella casella "Servizi eseguiti dai Server integrati di VAIO Media" utilizzeranno la porta inserita nel campo "Porta da utilizzare". </w:t>
            </w:r>
            <w:r>
              <w:rPr>
                <w:lang w:val="fr-FR"/>
              </w:rPr>
              <w:t>Inserire un valore compreso fra 49152 e 6553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 to us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a da utilizza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e %d ports from</w:t>
            </w:r>
          </w:p>
        </w:tc>
        <w:tc>
          <w:tcPr>
            <w:tcW w:w="7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 %d porte d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redefini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f you have enabled Firewall protection from your own personal security application, all of VAIO Media's services will need permission through that Firewal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 la protezione firewall è abilitata dalla propria applicazione di protezione, tutti i servizi VAIO Media dovranno ottenere l'autorizzazione del firewal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services running on VAIO Media Integrated Server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rvizi eseguiti dai Server integrati di VAIO Medi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Version Inform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formazioni sulla versione di VAIO Medi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ss this computer from other devices through Windows Firewal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sso a questo computer da altre periferiche mediante Windows Firewal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f Windows Firewall is enabled, you will need to set the following, after setting to allow other devices on your network to access this computer on the Access Control Settings tab.</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 la funzione Windows Firewall è attivata, occorre eseguire le seguenti impostazioni, dopo aver attivato l'accesso di altre periferiche a questo computer nella scheda delle impostazioni del controllo di acces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indows Firewall Statu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to di Windows Firewal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ow other devices on the network to access the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senti ad altre periferiche in rete di accedere al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If you check the box, the services the VAIO Media server uses will be added to the Windows Firewall exception li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Selezionando questa casella, i servizi utilizzati da VAIO Media Server vengono aggiunti all'elenco di eccezioni di Windows Firewal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VAIO Media server will use the following port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Server utilizza le seguenti por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 inform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a por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figure the following settings to make it possible for other devices on your network to access this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figurare le seguenti impostazioni in modo che altre periferiche nella rete possano accedere a questo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ake it possible for other devices on your network to access this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senti ad altre periferiche in rete l'accesso a questo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te: If Windows Firewall is enabled, you must select the option on the Firewall tab.</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ta: se Windows Firewall è attivato, occorre selezionare l'opzione nella scheda Firewal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evices accessing this computer are automatically added to the "Devices on the network" list. Only  devices whose status is "Allowed" can connect to the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e periferiche che accedono a questo computer vengono automaticamente aggiunte all'elenco Periferiche in rete. Solo le periferiche con stato di "Accesso consentito" possono collegarsi al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evices on the networ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eriferiche in re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ow</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senti acces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o not Allow</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n consentire acces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utomatically allow new devices to connec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senti autoomaticamente alle nuove periferiche di collegars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isplay a message when a new device attempts to access this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isualizza un messaggio quando una nuova periferica tenta di connettersi a questo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ick Register to add devices to the list of registered devices manuall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re clic su Registra per aggiungere periferiche all'elenco delle periferiche registrate manualmen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hen a new device is added to the list, its status is automatically set to "Allow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ando una nuova periferica viene aggiunta all'elenco, il suo stato viene impostato automaticamente su "Accesso consenti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hen a new device is added to the list, a message is displayed asking whether the new device should be allowed to connect to this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ando una nuova periferica viene aggiunta all'elenco, viene visualizzato un messaggio che chiede se consentire alla nuova periferica di accedere al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ow the following device to connect to this computer?\n\nDevice: %s\nMAC address:%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sentire l'accesso al computer alle seguenti periferiche?\n\nPeriferica: %s\nIndirizzo MAC:%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PEG2 convers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versione MPEG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 for converting video to MPEG2 when sending non-MPEG2 video to a client device. Higher picture quality requires greater computing resources. If video does not play properly, select a lower picture quality sett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tazione della qualità delle immagini per la conversione di video in MPEG2 quando si inviano video non-MPEG2 a periferiche client. Migliore è la qualità delle immagini, maggiori saranno le risorse del computer utilizzate. Se il video non viene riprodotto correttamente, scegliere un'impostazione di qualità video inferio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ndard Qualit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alità standar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o not conver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n converti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hen converting video, maintain as high a picture quality as possib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antenere la massima qualità d'immagine possibile durante la conversione di vide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ower picture quality and smaller file size than High Quality, requiring less computing resources when convert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a qualità di immagine inferiore e dimensioni di file più piccole rispetto ad Alta qualità richiedono meno risorse del computer durante la convers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o not convert non-MPEG2 video to MPEG2 when sending content. Only video whose unconverted format is supported by the client device can be played by the client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n convertire video non-MPEG2 in MPEG2 quando si inviano dei contenuti. Solo i video il cui formato non convertito è compatibile con la periferica client possono essere riprodotti con quest'ultim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Console runtime setting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tazioni runtime di VAIO Media Conso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hen VAIO Media Console is running, the status of the server is indicated in the Windows Taskbar Notification Area.</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ando VAIO Media Console è in esecuzione, lo stato di funzionamento del server è indicato sulla barra delle applicazioni di Window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un VAIO Media Console on system startu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segui VAIO Media Console all'avvio del sistem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lect the check box for VAIO Media Console to start when the computer starts up and for an icon to be displayed in the Notification Area.</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er fare in modo che all'avvio del computer si avvii automaticamente VAIO Media Console e compaia un'icona sulla barra delle applicazioni, selezionare la relativa casella di controll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ow VAIO Media Console to run after the window is clos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senti l'esecuzione di VAIO Media Console dopo la chiusura della finestr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Console continues to run in the Windows Taskbar Notification Area after the VAIO Media Console window is clos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Console rimane attivo nella barra delle applicazioni di Windows dopo la chiusura della finestra di VAIO Media Conso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Console - Warn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Console - Avvi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warn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eggere il seguente avvi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n/a ???</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n/a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IDS_GWSERVER_PORT ##</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IDS_GWSERVER_PORT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IDS_GWSERVER_ACCESS_MEET, IDS_GWSERVER_ACCESS_DIRECT ##</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IDS_GWSERVER_ACCESS_MEET, IDS_GWSERVER_ACCESS_DIRECT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change will be effective after restarting the servers.\nNote that if any devices are connected to the servers, all sessions will be termina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e modifiche avranno effetto dopo il riavvio dei server.\nSe una periferica è collegata a un server, la sessione in corso verrà termin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servers? If any devices are connected to the servers their sessions will be termina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terrompere i server? Se una periferica è collegata a un server, la sessione in corso verrà termin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t Implemen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n implement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cell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null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opp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terrot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vvi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opp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terruzione in cor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tinua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ne or more servers failed to star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uno o più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ne or more servers failed to sto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interrompere uno o più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not start the server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not stop the server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interrompere i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rv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nessione al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at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dirizzo IP</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AC Addres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dirizzo MA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erifer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 attes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sso consenti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fold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elezion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not select this fold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questa cartell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You are able to add folders and access your media content through the "Access media content in this folder" option. All subfolders containing media will also be accessible. Up to %d folders can be added to this li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possibile aggiungere cartelle e accedere al contenuto multimediale dall'opzione "Accedi al contenuto multimediale di questa cartella". Saranno accessibili anche tutte le sottocartelle con contenuto multimediale. È possibile aggiungere fino a %d cartelle all'elenc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older because it is a subfolder of the folder that has already been added to the li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cartella specificata. È una sottocartella della cartella già aggiunta all'elenc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has subfolders that have already been added to the list.\nThe subfolders will be deleted from the li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contiene sottocartelle già aggiunte all'elenco.\nLe sottocartelle saranno eliminate dall'elenc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ss to this computer is restricted to manually-registered devices only. Auto-registered devices shown in [List of Registered Devices] in grey text are not allow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ccesso a questo computer è riservato alle periferiche registrate manualmente. L'accesso non è consentito alle periferiche registrate automaticamente visualizzate in grigio in [Elenco delle periferiche registra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 devices connected over the network are allowed to access this computer. Every device accessing the computer will be auto-registered and counted up to %d, which is shown in [Registered Devices] under [List of Registered Devices]. Once the number of devices registered to the computer reaches %d, no new devices will be allowed to access the computer. Note that you should not use this option unless you are sure of security of the networ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utte le periferiche collegate in rete sono autorizzate ad accedere a questo computer. Ogni periferica che accede al computer sarà registrata automaticamente e ordinata in [Periferiche registrate] di [Elenco delle periferiche registrate]. Quando sono state registrate %d periferiche, l'accesso sarà negato a qualsiasi altra periferica. Si raccomanda di utilizzare questa opzione solo se la rete è sicur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You are able to add folders and access your media content through the "Access media content in this folder" list. All subfolders containing media will also be accessible. Up to %d folders can be added to this li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possibile aggiungere cartelle e accedere al contenuto multimediale dall'opzione "Accedi al contenuto multimediale di questa cartella". Saranno accessibili anche tutte le sottocartelle con contenuto multimediale. È possibile aggiungere fino a %d cartelle all'elenc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o you want to remove this device "%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imuovere la periferica "%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elete Confirm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limina conferm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correct request was received.\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stata ricevuta una richiesta non valida.\nRegistrazione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mmunication error occurred.\nPlease try to register this device agai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comunicazione.\nRiprovare a registrare nuovamente la perifer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firmation number has expired.\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l numero di conferma è scaduto.\nLa registrazione è stata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tion was cancell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registrazione è stata annull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error occurred with the registered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la periferica registr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iled to communicate with the registered device.\nPlease check the status of the registered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comunicare con la periferica registrata. \nVerificare lo stato della periferica registr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 is not found. This application will now en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 L’applicazione verrà termin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 is not foun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registered devices (%d devices) has been reached.\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stato raggiunto il numero massimo di periferiche registrate (%d periferich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mmunication error occurred.\nPlease try to register a device agai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comunicazione.\nRiprovare a registrare nuovamente la perifer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 registration request was received.\nPlease check the network connection of the registered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n è stata ricevuta nessuna richiesta di registrazione. \nVerificare la connessione di rete della periferica registr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 Network Connection is enabled.\nPlease check the Network Connection of this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essuna connessione di rete è attiva.\nVerificare la connessione di rete di questo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device requesting registration is not able to input the confirmation number. Please try to register the device after clearing the checkbox labeled "Use the confirmation to register your device" in the Device Registration dialo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periferica che richiede la registrazione non è in grado di specificare il numero di conferma. Riprovare a registrare la periferica dopo aver deselezionato la casella "Utilizzare il numero di conferma per registrare la periferica" nella finestra di dialogo Nuova 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You did not enter the confirmation number within the time limit.\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l numero di conferma non è stato inserito nel limite di tempo consentito.\nRegistrazione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is currently running.\nPlease do this operation after stopping the VAIO Media Registration applic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è in esecuzione. \nEffettuare questa applicazione dopo aver interrotto l’applicazione VAIO Media Regist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invalid value is set in the registr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lore non valido nel regist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iled to get the information from registr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dal regist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with the Device Registration Li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l’elenco di registrazione delle periferich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 device to remov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n ci sono periferiche da rimuove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is device has already been registered.\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esta periferica è già stata registrata.\nRegistrazione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04x] Cannot open %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04x] Impossibile aprire %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 Network security function is not availab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funzione Protezione di rete %s non è disponib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 device with the same MAC address has already been register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già stata registrata una periferica con lo stesso indirizzo MA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or Power Users group can run this program.\nPlease contact your Administrator, or log on as an Administrato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utilizzato esclusivamente da utenti del gruppo amministratori. \nContattare l'amministratore oppure chiudere l'applicazione ed eseguire l'accesso come amministrato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tion has comple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registrazione è comple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You cannot use %s since another user is currently using %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s perché un altro utente utilizza %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owed devices: %d / %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eriferiche consentite: %d / %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cell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nullamento in cor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servers are being restarted in order to change the setting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iavvio dei server per la modifica delle impostazioni in cor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Getting port inform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ichiesta informazioni per la porta in cor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 and Stop the Server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vvia e interrompi i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ss Control Setting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tazioni del controllo di acces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 Mobi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 Mob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known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eriferica sconosciu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ype-H)</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ipo-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ype-M)</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ipo-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ype-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ipo-B)</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Entertainment Platform Version %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Entertainment Platform versione %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not add the selected fold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la cartella selezion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not delete the selected fold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a cartella selezion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nStatus of the Servers: %s\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nStato dei server: %s\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f you delete media content from other programs or external devices, the files on this computer will also be deleted.\nAre you sure you want to enable this sett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 si elimina il contenuto multimediale da altri programmi o periferiche esterne, verranno eliminati anche i file su questo computer.\nAttivare questa impost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is program allows access to some ports and programs that VAIO Media uses to access other devices on the network. Please understand that you may leave your system open to unauthorized acces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esto programma consente di accedere ad alcune porte e programmi utilizzati da VAIO Media per accedere ad altre periferiche in rete. È possibile quindi che si verifichino accessi al sistema non autorizzat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rvizi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or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rotoco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rotocoll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services with the asterisk (*) before their names in the box "The services running on VAIO Media Integrated Servers" will use the port located in the box, "Port to use". Enter value from %d to %d in the box.</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 servizi preceduti da un asterisco (*) nella casella "Servizi eseguiti dai Server integrati di VAIO Media" utilizzeranno la porta inserita nel campo "Porta da utilizzare". Inserire un valore compreso fra %d e %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se %d from</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sa %d d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isab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isattiv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re are new network connections detected since the last confirmed network settings. \nClick OK or Apply to open the port in "The services running on VAIO Media Integrated Servers" li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no state individuate nuove connessioni di rete dalla conferma delle ultime impostazioni di rete. \nFare clic su OK o Applica per aprire la porta nell'elenco "Servizi eseguiti dai Server integrati di VAIO Medi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pen VAIO Media Conso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pri VAIO Media Conso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isplay VAIO Media Conso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isualizza VAIO Media Conso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confirm the settings.\nUse only numbers to set the port loc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fermare le impostazioni.\nUtilizzare solo valori numerici per impostare la destinazione della por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 port is set. Enter value from %d to %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essuna porta impostata. Inserire un valore fra %d e %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confirm the setting. Use any other number outside of the range of %d to %d to set as a por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fermare l'impostazione. Utilizzare un numero non compreso fra %d e %d da impostare come por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 n/a ???</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 n/a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network device %s (%s) is attempting to access this computer. Click here to allow this device to connect to this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periferica %s (%s) sta tentando di accedere al computer. Fare clic qui per consentire a tale periferica di accedere al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is feature is available only when VAIO Media Console is running.\nSelecting "Run VAIO Media Console on system startup" on the Other tab is recommend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esta funzionalità è disponibile solo quando VAIO Media Console è in esecuzione.\nSi consiglia di selezionare "Esegui VAIO Media Console all'avvio del sistema" nella scheda Alt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isplay a message when a new device attempts to access this computer" is selected on the Access Control Settings tab. This feature is available only when VAIO Media Console is runn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isualizzare un messaggio quando nella scheda delle impostazioni del controllo di accesso è attivato l'accesso di altre periferiche a questo computer. Questa funzionalità è disponibile solo quando VAIO Media Console è in esecu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f you allow new devices to connect automatically when your computer is connected directly to Internet without a router or when you are using a network environment that is accessible to other people (a wireless LAN or a shared network, for example), unauthorized devices may be able to connect automatically, allowing unauthorized people to view media content on your computer. It is strongly recommended that you not select the check box in such environment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 si consente a nuove periferiche di collegarsi automaticamente quando il computer si connette a Internet direttamente senza un router o quando si sta operando in un ambiente di rete accessibile ad altre persone (ad esempio una rete LAN wireless o una rete condivisa), delle periferiche non autorizzate potrebbero essere in grado di collegarsi automaticamente, permettendo la visione non autorizzata del contenuto multimediale del computer. Si consiglia di non selezionare la casella di controllo in tali ambient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Conso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Conso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5.0.00.09090</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5.0.00.0909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Conso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Conso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or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o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Console.ex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Console.ex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Console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corded Vide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ideo registr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ered Folder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rtelle registra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imer Recording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zioni con tim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 Albums (Music)</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utti gli album (mus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 Songs (Music)</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utti i brani (mus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rt by Artist (Music)</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dina per artista (mus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rt by Category (Music)</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dina per categoria (mus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ered Video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ideo registrat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rt by Cabinet (Recorded Vide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dina per collezione (video registr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rt by Category (Recorded Vide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dina per categoria (video registr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edia Conten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tenuti suppor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dul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er adult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DMRe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DMRe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5.0.00.09090</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5.0.00.0909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DM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arent NCUI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CUID princip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ference NCUI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CUID di riferimen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umber of Item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umero di oggett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tent I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tenuto I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rincip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ference Content I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tenuto ID di riferimen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tric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imit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ubtree Searchable Fla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lag per le sottostrutture ricercabil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ermiss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utorizz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Broadcast System</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stema di trasmiss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hoto D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ata fo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tent Index URI</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dice contenuto U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tent Index - Protocol Inf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dice contenuto - Info protocoll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 Image URI</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U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 Image - Autogenera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 Generazione automat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 Image - Clut I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 ID palette colori CLU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Image - Clut Data</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 Dati palette colori CLU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 Image - Clut Index Offse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 Offset indice palette colori CLU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 Image - Clut Index</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 Indice palette colori CLU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 Image - Codec</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 Code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 Image - Color Depth</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 Profondità colo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 Image - Background Colo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 Colore di sfond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 Image - Aspect Rati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 Proporzion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 Image - Forma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 Form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 Image - Resolu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 Risolu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 Image - Transform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 Trasform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ver Image - File Siz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ertina - Dimensione f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at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RI for SENA</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RI per SEN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ata di scadenz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ilmroll URI</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ullino U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ilmroll - Clut Data</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ullino - Dati palette colori CLU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ilmroll - Clut I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ullino - ID palette colori CLU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ilmroll - Clut Index Offse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ullino - Offset indice palette colori CLU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ilmroll - Clut Index</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ullino - Indice palette colori CLU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ilmroll - Codec</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ullino - Code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ilmroll - Color Depth</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ullino - Profondità colo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ilmroll - Protocol Inf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ullino - Info protocoll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ilmroll - Resolu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ullino - Risolu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Keywor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arola chiav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st Time Posi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ltima posizione or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ocalit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osi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t Played Fla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lag non riprodot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al Forma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ormato origin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isolu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assword Typ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ipo di passwor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andom Ord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dine casu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cording Finished Tim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a di fine 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cording Metho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etodo di 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cording Sour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di 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cording Qualit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alità di 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cording Started Tim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a di inizio 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to di 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ered D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ata 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afety Tab</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cheda di prote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aximum Number of Sort Key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umero massimo di chiavi di ordinamen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urce Medium</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medi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otal Dur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urata 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otal Siz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imensione 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 Day of The Week Inf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fo su un giorno della settiman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ransport Encryption Requir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rasporto crittografia richies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URI</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U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Allowed Oper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Operazione consenti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Audio Bitr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Velocità bit audi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Authenticationi URI</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Autenticazione U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Bitrate Mod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Modalità velocità bi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Codec</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Code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Fringe Data</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Dati seconda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Background Colo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Colore di sfond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Max Bitr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Velocità bit massim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Orient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Orientamen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Aspect Rati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Proporzion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Record Quality Leve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Livello di qualità della 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Converted Fla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Flag converti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Video Bitr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Velocità bit vide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Frame R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Velocità fotogramm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Bitr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Velocità bi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Bit Numb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Numero bi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Color Depth</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Profondità colo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Dur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Dur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Import URI</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Importa U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Number of Audio Channe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Numero canali audi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Protec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Prote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Protocol Inf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Info protocoll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Resolu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Risolu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Sample Frequenc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Frequenza campionamen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source - Siz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rigine - Dimens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bum Nam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me albu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bum Art URI</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magine album U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bum Art - Codec</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magine album - Code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bum Art - Color Depth</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magine album - Profondità colo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bum Art - Background Colo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magine album - Colore di sfond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bum Art - Aspect Rati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magine album - Proporzion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bum Art - Forma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magine album - Form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bum Art - Resolu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magine album - Risolu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bum Art - File Siz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magine album - Dimensione f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bum Art - Transform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magine album - Trasform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me can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umero can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ass I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asse I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reatable Clas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asse creab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reatable Class - Derived Fla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asse creabile - Flag deriv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escrizione lung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D Track Numb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umero brani C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ayli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quenza di riprodu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aylist - Playback Ord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q.za riproduzione - Ordi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archable Clas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asse ricercab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archable Class - Operators Availab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asse ricercabile - Operatori disponibil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archable Class - Properties Availab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asse ricercabile - Proprietà disponibil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archable Class - Derived Fla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asse ricercabile - Flag deriv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 Cabinet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utte le collezion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 Genr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utti i gene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 Tuner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utti i sintonizzato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bine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lle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ideoCapsu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psula vide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un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ntonizzato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aylist Fold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rtella seq.za riprodu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 Playlist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utte le sequenze di riprodu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 Track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utti i bran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 Album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utti gli albu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 Artist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utti gli artist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rac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Bran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oo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rincip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edia Contain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edia Contain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gget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lemen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bum Art - DLNA Media Format Profile I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Grafica album - DLNA Media Format Profile I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edia Clas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asse di suppor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RIB Object Typ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ipo di oggetto ARIB</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RIB Video Component Typ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ipo di componente video ARIB</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errestria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errest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TV</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TV</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xterna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stern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uperio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ISrvRe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ISrvRe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5.0.00.09090</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5.0.00.0909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ISrv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nter the MAC address and the name of the registered device.\nThe device name can be changed by entering a new name to identify the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serire l'indirizzo MAC e il nome della periferica registrata.\nIl nome della periferica può essere modificato inserendo un nuovo nome per l'identificazione della stess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ac Addres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dirizzo Ma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me perifer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er devices to allow them to access this computer.\nPlease select a registration method.\nOnly administrator accounts can run this program.</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zione di periferiche per consentirne l'accesso a questo computer.\nSelezionare un metodo di registrazione.\nSolo utenti con account di amministratore possono eseguire questo programm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er devices when connected to the networ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 le periferiche che si collegano in re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anually register the device by entering the MAC addres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 manualmente le periferiche inserendo l'indirizzo MA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is computer and all of the registered devices will connect to the network to complete the wizar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l computer e le periferiche registrate si collegheranno in rete per completare la registrazione guid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lect this option to register devices that can not be verified.\nThe MAC address will be needed to register this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per registrare le periferiche che non possono essere controllate.\nPer registrare le periferiche è necessario un indirizzo MA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maining tim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empo rimanen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ist of Received Registration Reque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lenco richieste di registrazione ricevu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firmation Numb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umero di conferm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input the confirmation number on the registered device within the time limit.\nOnce entered and verified, the device will be register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serire il numero di conferma sulla periferica registrata entro il limite di tempo. \nDopo aver inserito e verificato, il numero verrà registr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firmation numb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umero di conferm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ceiving Registration Reque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icezione della richiesta di registrazione in cor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ceiving the Registration Reque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icezione della richiesta di registrazione in cor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following device is registered to this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e seguenti periferiche risultano registrate al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By selecting the check box below, you will be able to secure the registration process between the two machine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lezionare la casella di seguito per proteggere il processo di registrazione fra due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se the confirmation number to register your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tilizzare il numero di conferma per registrare la perifer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t this point, launch 'Register to Server' from the device that you would like to register to this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 questo punto, avviare "Registra al server" dalla periferica che si desidera registrare a questo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After starting the registration process on the other device, you will have %s minutes to click the 'Next' button below.</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Dopo aver avviato il processo di registrazione sull'altra periferica, si dispone di %s minuti per fare clic sul pulsante Successiv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dirizzo IP</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AC Addres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dirizzo MA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tion request was received from the device "%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stata ricevuta una richiesta di registrazione dalla periferica "%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o you want to add this device "%s"?\nIf you want to add this device, please click Finish button within the time limi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ggiungere la periferica "%s"?\nPer aggiungere questa periferica, fare clic su Fine nel limite di tempo disponib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ick the Start Registration button within %s minutes after you set the registered device to the Registration Request st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re clic sul pulsante Avvia registrazione entro %s minuto(i) dopo aver definito la periferica registrata sullo stato Richiesta della 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fter starting the registration process on the other device, you will have %s minutes to click the 'Next' button below.</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opo aver avviato il processo di registrazione sull'altra periferica, si dispone di %s minuti per fare clic sul pulsante successiv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correct request was received.\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stata ricevuta una richiesta non valida.\nRegistrazione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mmunication error occurred.\nPlease try to register this device agai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comunicazione.\nRiprovare a registrare nuovamente la perifer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firmation number has expired.\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l numero di conferma è scaduto.\nLa registrazione è stata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tion was cancell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registrazione è stata annull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error occurred with the registered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la periferica registr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iled to communicate with the registered device.\nPlease check the status of the registered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comunicare con la periferica registrata. \nVerificare lo stato della periferica registr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wo or more registration requests were received.\nOnly one network connection is permitted when registering devices.\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no state ricevute due o più richieste di registrazione.\nDurante la registrazione di periferiche è consentito effettuare solo una connessione di rete.\nRegistrazione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mmunication error occurred.\nPlease try to register a device agai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comunicazione.\nRiprovare a registrare nuovamente la perifer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 registration request was received.\nPlease check the network connection of the registered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n è stata ricevuta nessuna richiesta di registrazione. \nVerificare la connessione di rete della periferica registr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 Network Connection is enabled.\nPlease check the Network Connection of this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essuna connessione di rete è attiva.\nVerificare la connessione di rete di questo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device requesting registration has no capability to input the confirmation number.\nPlease try to register the device after clearing the checkbox labeled "Use the confirmation number to register your device" in the Device Registration dialo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periferica che richiede la registrazione non è in grado di specificare il numero di conferma.\nRiprovare a registrare la periferica dopo aver deselezionato la casella "Utilizzare il numero di conferma per registrare la periferica" nella finestra di dialogo Nuova 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You did not enter the confirmation number within the time limit.\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l numero di conferma non è stato inserito nel limite di tempo consentito.\nRegistrazione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is currently running.\nPlease do this operation after stopping the VAIO Media Registration applic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è in esecuzione. \nEffettuare questa applicazione dopo aver interrotto l’applicazione VAIO Media Regist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invalid value is set in the registr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lore non valido nel regist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iled to get the information from registr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dal regist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evice registration did not complete within the time limit.\nPlease try to register a device agai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registrazione della periferica non è stata completata nei limiti di tempo.\nRiprovare a registrare nuovamente la perifer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with the Device Registration Li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l’elenco di registrazione delle periferich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 device to remov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n ci sono periferiche da rimuove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is device has already been registered.\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esta periferica è già stata registrata.\nRegistrazione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 Network security function is not availab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funzione Protezione di rete %s non è disponib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is device "%s" has already been auto-registered to this computer.\nHowever, the manual registration will give the device permission to access even with the higher security policy.\nAre you sure you want to manually-register the device to this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periferica "%s" è già stata registrata automaticamente su questo computer.\nTuttavia, la registrazione manuale consente di autorizzare l'accesso della periferica con un livello di protezione più elevato.\nRegistrare manualmente la periferica su questo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AC Address is invali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indirizzo MAC non è valid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 device with the same MAC address has already been register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già stata registrata una periferica con lo stesso indirizzo MA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nRegistrazione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zione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or Power Users group can run this program.\nPlease contact your Administrator, or log on as an Administrato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utilizzato esclusivamente da utenti del gruppo amministratori. \nContattare l'amministratore oppure chiudere l'applicazione ed eseguire l'accesso come amministrato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 minutes %d second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inuti %d secondi %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known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eriferica sconosciu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er Confirm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ferma di 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ile senza titol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tentato di eseguire un'operazione non support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isorsa richiesta non disponib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stato rilevato un argomento non valid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 %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l file è troppo grande. Impossibile aprirl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processo di stamp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Guid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questo programma non è stato trovato nel sistem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serire un numero inte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serire un nume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serire un numero intero fra %1 e %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serire un numero fra %1 e %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n inserire più di %1 caratte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lezionare un pulsan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serire un numero intero fra  0 e 25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serire un numero intero positiv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serire una data e/o or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serire una valu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mettere un GUI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ormato di file non previs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questo file.\nVerificare che il percorso e il nome del file forniti siano corrett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l disco di destinazione è pien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perto da un altro uten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1. Il file è di sola lettura o è stato aperto da un altro uten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lettura di %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scrittura su %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la posta elettron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DLL del sistema di posta elettronica non è valid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inviare i messagg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rrore sconosciuto durante l'accesso a %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non è stato trov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Troppi file apert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Si tratta della directory corren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non può essere creato. La directory è pien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icerca non riuscita su %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rrore di I/O dell'hardware rilevato durante l'accesso a %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su %1 in scrittur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err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Wizard Dynamic Link Librar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Wizard Dynamic Link Library</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5.0.00.09090</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5.0.00.0909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REGWIZ</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REGWIZ</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RegWiz.DL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RegWiz.DL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RegWiz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Setup is a program used to activate the media servers (Music, Photos and Video). Once active, all permittable devices can access the content stored on this machine and Live TV Playbac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l programma di installazione di VAIO Media serve ad attivare i server multimediali (audio, foto e video). Una volta attivati, tutte le periferiche autorizzate possono accedere al contenuto memorizzato su questo computer e alla riproduzione di programmi TV in dire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ick "Next" to start the wizard.\nOnly Administrator accounts can launch this program.</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re clic su Avanti per avviare l'installazione guidata.\nSolo gli utenti con account di amministratore possono eseguire questo programm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hen the servers are started, the media content is accessible on this computer. \n\n???????????????VAIO Media ?????????????????\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a volta avviati i server, il contenuto multimediale è accessibile su questo computer. \n\n???????????????VAIO Media ?????????????????\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vvia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tus of the Server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to dei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ick [Start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re clic su [Avvia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ther devices on the network can access media content stored on this computer. Configure the following settings to be able to access media content stored on other devices on your networ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tre periferiche di rete possono accedere al contenuto multimediale memorizzato sul computer. Configurare le seguenti impostazioni per poter accedere al contenuto multimediale memorizzato su altre periferiche di re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ss media content on this computer from other devices connected to the networ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di al contenuto multimediale di questo computer da altre periferiche collegate in re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te: Do not select this option if you only want to play content stored on this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ta: Non selezionare questa opzione se si vuole semplicemente riprodurre il contenuto memorizzato sul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f the Internet Connection Firewall is enabled on your computer, the settings need to be change in VAIO Media Console by selecting the "Other" tab and checking the box, "Open the port to grant other devices on the network access to the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 il Firewall connessione Internet del computer è attivo, occorre modificare le impostazioni in VAIO Media Console selezionando la casella "Attiva la porta per garantire l'accesso al server ad altre periferiche di rete" dalla scheda Alt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Click "Finish" to display VAIO Media Console and to start the VAIO Media Registration Wizar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Fare clic su Fine per visualizzare VAIO Media Console e avviare VAIO Media Registration Wizar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Hel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Guida in linea di VAIO Medi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Setup has completed. For more information about enjoying VAIO Media on your home network, please refer to VAIO Media Hel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installazione di VAIO Media è completa. Per ulteriori informazioni sull'uso di VAIO Media sulla rete locale, consultare la Guida in linea di VAIO Medi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refer to the following page of VAIO Media Console Help to storing media on this computer and enjoy them with VAIO Media.</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sultare la seguente pagina della Guida in linea di VAIO Media Console per memorizzare il contenuto multimediale su questo computer e riprodurlo con VAIO Medi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Console Help (Storing Media on the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Guida in linea di VAIO Media Console (Memorizzazione del contenuto multimediale sul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Console runs on system startup and the status of the servers can be confirmed by the indicator in the Notification Area of Windows. You can change those settings by using VAIO Media Conso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Console viene eseguito all'avvio del sistema. È possibile visualizzare lo stato dei server dall'indicatore presente nell'area di notifica di Windows. È possibile modificare le impostazioni utilizzando VAIO Media Conso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 the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vvio del server in cor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hen the servers are started, the media content is accessible on this computer. \n\nYou are able to start and stop the servers from the VAIO Media Console.\nOnce the servers have been started, they will remain active the next time you reboot the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Dopo aver avviato i server, è possibile accedere al contenuto multimediale da questo computer. \n\nÈ possibile attivare e disattivare i server da VAIO Media Console.\nUna volta avviati, i server rimangono attivi all'avvio successivo del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setup has completed.\n\nYou can change the setting or Start/Stop the servers through the VAIO Media Conso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installazione è completa.\n\nÈ possibile modificare l'impostazione o attivare/disattivare i server utilizzando VAIO Media Conso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Console can also be used to register or delete servers accessing media content on this computer. Please refer to VAIO Media Help for more inform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Console consente inoltre di registrare o eliminare i server che hanno accesso al contenuto multimediale. Fare riferimento alla Guida in linea di VAIO Media per ulteriori informazion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f the Windows Firewall is enabled and other devices on your network are allowed to access the server, you will need to configure the following sett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 la funzione Windows Firewall è attivata e altre periferiche in rete hanno accesso al server, è necessario configurare la seguente impost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If you check the box, the services the VAIO Media server uses will be added to the Windows Firewall exception li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 Selezionando questa casella, i servizi utilizzati da VAIO Media Server vengono aggiunti all'elenco di eccezioni di Windows Firewal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ow other devices on the network to access the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senti ad altre periferiche in rete di accedere al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Setup - Warn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Setup - Avvi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warn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eggere il seguente avvi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correct request was received.\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stata ricevuta una richiesta non valida.\nRegistrazione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mmunication error occurred.\nPlease try to register this device agai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comunicazione.\nRiprovare a registrare nuovamente la perifer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firmation number has expired.\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l numero di conferma è scaduto.\nLa registrazione è stata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egistration was cancell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registrazione è stata annull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error occurred with the registered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la periferica registr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iled to communicate with the registered device.\nPlease check the status of the registered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comunicare con la periferica registrata. \nVerificare lo stato della periferica registr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 is not found. This application will now en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 L’applicazione verrà termin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mmunication error occurred.\nPlease try to register a device agai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comunicazione.\nRiprovare a registrare nuovamente la periferic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 registration request was received.\nPlease check the network connection of the registered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n è stata ricevuta nessuna richiesta di registrazione. \nVerificare la connessione di rete della periferica registr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 Network Connection is enabled.\nPlease check the Network Connection of this comput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essuna connessione di rete è attiva.\nVerificare la connessione di rete di questo compu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device requesting registration has no capability to input the confirmation number.\nPlease try to register the device after clearing the checkbox labeled "Use the confirmation number to register your device" in the Device Registration dialo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periferica che richiede la registrazione non è in grado di specificare il numero di conferma.\nRiprovare a registrare la periferica dopo aver deselezionato la casella "Utilizzare il numero di conferma per registrare la periferica" nella finestra di dialogo Nuova registrazi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You did not enter the confirmation number within the time limit.\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l numero di conferma non è stato inserito nel limite di tempo consentito.\nRegistrazione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is currently running.\nPlease do this operation after stopping the VAIO Media Registration applic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è in esecuzione. \nEffettuare questa applicazione dopo aver interrotto l’applicazione VAIO Media Regist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invalid value is set in the registr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lore non valido nel regist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iled to get the information from registry.</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dal registr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with the Device Registration Lis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l’elenco di registrazione delle periferich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 device to remov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n ci sono periferiche da rimuove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is device has already been registered.\nRegistration abo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esta periferica è già stata registrata.\nRegistrazione interrot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 Network security function is not availabl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 funzione Protezione di rete %s non è disponib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 device with the same MAC address has already been register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È già stata registrata una periferica con lo stesso indirizzo MA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run this program.\nPlease contact your Administrator, or log on as an Administrato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utilizzato esclusivamente da utenti del gruppo amministratori. \nContattare l'amministratore oppure chiudere l'applicazione ed eseguire l'accesso come amministrato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You cannot use %s since another user is currently using %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s perché un altro utente utilizza %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cel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nullamento in cor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ntinua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t Implemen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Non implementa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ancell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nnull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opp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terrot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vvi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ne or more servers failed to start.</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uno o più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One or more servers failed to sto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sibile interrompere uno o più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opping...</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nterruzione in cors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Unknown Devic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Periferica sconosciut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ccess to this computer is restricted to manually-registered devices only. Auto-registered devices shown in [List of Registered Devices] in grey text are not allow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accesso a questo computer è riservato alle periferiche registrate manualmente. L'accesso non è consentito alle periferiche registrate automaticamente visualizzate in grigio in [Elenco delle periferiche registra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ll devices connected over the network are allowed to access this computer. Every device accessing the computer will be auto-registered and counted up to %d, which is shown in [Registered Devices] under [List of Registered Devices]. Once the number of devices registered to the computer reaches %d, no new devices will be allowed to access the computer. Note that you should not use this option unless you are sure of security of the networ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utte le periferiche collegate in rete sono autorizzate ad accedere a questo computer. Ogni periferica che accede al computer sarà registrata automaticamente e ordinata in [Periferiche registrate] di [Elenco delle periferiche registrate]. Quando sono state registrate %d periferiche, l'accesso sarà negato a qualsiasi altra periferica. Si raccomanda di utilizzare questa opzione solo se la rete è sicur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servers have star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 server sono stati avviat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 VAIO Media Setup to access media content on your home networ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vvia il programma di installazione VAIO Media per il contenuto multimedia su rete loc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Enjoy media content on this computer on your home network.</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Riproduci il contenuto multimediale su questo computer sulla rete loc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tart the server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Avvia i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Setup comple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è stato install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Setup has complete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è stato installa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etup the Windows Firewall.</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mpostazione di Windows Firewal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lick "Finish" to display VAIO Media Console and to start the VAIO Media Registration Wizar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Fare clic su Fine per visualizzare VAIO Media Console e avviare VAIO Media Registration Wizar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e "Allow other devices on the network to access the server" option is not checked.\nWhen this setting is not enabled, you cannot access media content on this computer from other devices.\nAre you sure you want to continu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L'opzione "Accedi al computer da altre periferiche connesse alla rete" non è selezionata.\nSe questa opzione non è attivata, non è possibile accedere al contenuto multimediale di questo computer da altre periferiche.\nContinua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Setup has not completed yet.\nIf you Finish now, you will not be able to access media content on this computer from other devices.\n* The settings you have configured, have already been activated.\nIf you want to change settings, use VAIO Media Console.\n\nAre you sure you want to finish VAIO Media Setu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Il programma di installazione VAIO Media Setup non ha ancora terminato.\nSe il programma viene interrotto, non sarà possibile accedere al contenuto multimediale di questo computer da altre periferiche.\n* Le impostazioni configurate sono già state attivate.\nPer modificare le impostazioni, utilizzare VAIO Media Console.\n\nTerminare ora VAIO Media Setup?</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This program allows access to some ports and programs that VAIO Media uses to access other devices on the network. Please understand that you may leave your system open to unauthorized acces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Questo programma consente di accedere ad alcune porte e programmi utilizzati da VAIO Media per accedere ad altre periferiche in rete. È possibile quindi che si verifichino accessi al sistema non autorizzat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 n/a ???</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 n/a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 n/a ??? [%04x] %s</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 n/a ??? [%04x] %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 n/a ??? %s ( : %d)</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x ??? n/a ??? %s ( : %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Setu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Setup</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5.0.00.09090</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5.0.00.0909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Setu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Setup</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Setup.EXE</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MSetup.EX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VMSetup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7:55:00Z</dcterms:created>
  <dc:creator>Hitext S.A.</dc:creator>
  <dc:description/>
  <dc:language>en-US</dc:language>
  <cp:lastModifiedBy>Hitext S.A.</cp:lastModifiedBy>
  <dcterms:modified xsi:type="dcterms:W3CDTF">2006-09-04T07:56:00Z</dcterms:modified>
  <cp:revision>1</cp:revision>
  <dc:subject/>
  <dc:title>Start and Stop the Server</dc:title>
</cp:coreProperties>
</file>